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всероссийской олимпиады по химии. 11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– 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38430</wp:posOffset>
                </wp:positionV>
                <wp:extent cx="6400800" cy="3884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4760"/>
                          <a:chOff x="0" y="0"/>
                          <a:chExt cx="6400800" cy="388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256680" y="0"/>
                            <a:ext cx="6144120" cy="38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28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.9pt;width:504pt;height:305.9pt" coordorigin="-900,218" coordsize="10080,6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6;top:218;width:9675;height:6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00;top:218;width:1405;height: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 каждое уравнение реакции с указанием условий протекания </w:t>
      </w:r>
      <w:r>
        <w:rPr>
          <w:sz w:val="32"/>
          <w:szCs w:val="32"/>
          <w:lang w:val="en-US" w:eastAsia="en-US"/>
        </w:rPr>
        <w:t>2 б</w:t>
      </w:r>
      <w:r>
        <w:rPr>
          <w:sz w:val="28"/>
          <w:szCs w:val="28"/>
          <w:lang w:val="en-US" w:eastAsia="en-US"/>
        </w:rPr>
        <w:t xml:space="preserve">, если условия не указаны </w:t>
      </w:r>
      <w:r>
        <w:rPr>
          <w:sz w:val="32"/>
          <w:szCs w:val="32"/>
          <w:lang w:val="en-US" w:eastAsia="en-US"/>
        </w:rPr>
        <w:t>1 б</w:t>
      </w:r>
      <w:r>
        <w:rPr>
          <w:sz w:val="28"/>
          <w:szCs w:val="28"/>
          <w:lang w:val="en-US" w:eastAsia="en-US"/>
        </w:rPr>
        <w:t xml:space="preserve">. Всего максимально </w:t>
      </w:r>
      <w:r>
        <w:rPr>
          <w:sz w:val="32"/>
          <w:szCs w:val="32"/>
          <w:lang w:val="en-US" w:eastAsia="en-US"/>
        </w:rPr>
        <w:t>44 б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 струе кислорода сожгли два образца вещества. При сгора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9 г веществ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образовалось 1,32 г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и 0,54 г воды. При сгорании 1,71 г вещества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выделилось 2,64 г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и 0,99 г воды. Известно, что молярная масса веществ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180 г/моль, а веще</w:t>
        <w:softHyphen/>
        <w:t xml:space="preserve">ства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342 г/моль. Найдите молекулярные формулы этих веществ и назо</w:t>
        <w:softHyphen/>
        <w:t>вите и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правильно выведенную формулу каждого вещества 5 б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го максимально 10 б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ого 54 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numPr>
        <w:ilvl w:val="0"/>
        <w:numId w:val="1"/>
      </w:numPr>
      <w:jc w:val="center"/>
    </w:pPr>
    <w:rPr>
      <w:color w:val="212121"/>
      <w:spacing w:val="30"/>
      <w:w w:val="6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28:00Z</dcterms:created>
  <dc:creator>Библиотекарь</dc:creator>
  <dc:description/>
  <cp:keywords/>
  <dc:language>en-US</dc:language>
  <cp:lastModifiedBy>Надежда Валентиновна Медведева</cp:lastModifiedBy>
  <cp:lastPrinted>2010-09-07T14:07:00Z</cp:lastPrinted>
  <dcterms:modified xsi:type="dcterms:W3CDTF">2015-09-07T06:42:00Z</dcterms:modified>
  <cp:revision>3</cp:revision>
  <dc:subject/>
  <dc:title>Задание 1</dc:title>
</cp:coreProperties>
</file>